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54864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53149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3400" cy="52482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750" cy="5419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6675" cy="53911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0525" cy="53721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53911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50292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22:00Z</dcterms:created>
  <dc:creator>BISD 303</dc:creator>
  <dc:description/>
  <dc:language>en-US</dc:language>
  <cp:lastModifiedBy>BISD 303</cp:lastModifiedBy>
  <dcterms:modified xsi:type="dcterms:W3CDTF">2012-11-19T19:32:00Z</dcterms:modified>
  <cp:revision>1</cp:revision>
  <dc:subject/>
  <dc:title/>
</cp:coreProperties>
</file>